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die DuPriest read from John Irving's new novel, _A Widow for One Year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t the conclusion of the reading. I read the book to find and fu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nderstand the context of the quote.  I have typed it for you,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ncluded a few other jewels I enjoyed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John Irving.  A Widow for One Year:  New York:  Random House, 1998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 can imagine Allan's opinion of a semicolon in a title; he takes a d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ew of 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 semicolons, anyway.  "No one knows what they are anymore," he says.  "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ou'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not in the habit of reading nineteenth century novels, you think th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uth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has killed a fruit fly in the direction  above a comma--semicolongs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ecom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thing but a distration." Yet I think I want to marry him. (p. 319-2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Oh the authority of the written word" (p. 13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g. 291-295     Ruth asked Scott to tell her what kind of law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acticed, but he 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d that it wasn't interesting ; it had something to do with real es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cot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so confessed not to having read her novels.  He'd tried the second on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efor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Fall of Saigon- he though it might be a war novel.  He'd gon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sider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trouble, as a young man, not to be drafted during the Vietnam War- b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e book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d struck him at what he called a "women's novel."  The phrase ne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ailed to 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ke Ruth think of a wide array of feminine-hygiene products.  "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emale fri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ship, wasn't it?"  But his ex-wife had read everything Ruth Cole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ritten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How does that passage from George Eliot go? I once liked it 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uch that I wr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 it down," Ruth told him.  " 'What greater thing is there for two hu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uls, 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n to feel that they are joined for life...' But..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Did he stay married?" Scott asked 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Who?" Ruth sai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George Eliot.  Did he stay married?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ybe if I just get up and start doing the dishes, he'll get bored and 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ome, 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th thought. 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Ruth tried to remember the rest of the George Eliot passage 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riage.  S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didn't even know which George Eliot novel the quotations was fro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lthough Ru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distinctly recalled copying the passage into one of her diaries long a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Now, as she was falling asleep, it occurred to Ruth that Edd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'Hare might kn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might novel the passage was from.  At least it would give her an exc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o cal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m.  (In fact, if she'd called Eddie, he wouldn't have know the passage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die 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n't a George Eliot fan.  Eddie would have called his father. Min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'Hare, ev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in his retirement, would have known which George Eliot novel the pass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ame f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m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 ' ...to strengthen each other in all labor...' " Ruth whispe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 herself, 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iting the passage from memory.  She had no fear of waking up Scott,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e wa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e was snoring.  And the wineglasses went on grinding together 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shwas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It had been so long since the telephone had rung that Ruth fel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rld had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llen sound asleep; whoever had been calling (and calling) had given u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..to 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st on each other in all sorrow..." George Eliot had written 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riage. " '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. to minister to each other in all pain,' " Ruth recited, " ' to b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ith e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other in silent unspeakable memories at the moment of the l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rting...' " 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sounded like a pretty good idea  to Ruth Cole, who finally fell asle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side 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unknown man, whose breathing was as loud as a brass band.  ..... (p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9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ith Minty's help, Eddie had identified that George Eliot passage 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raige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- Ruth wanted Hannah to read it at her wedding. Of course Minty couldn'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sis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small lecture upon his success in locating the pass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You see, Edward," informed his son, "a passage of this kind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s a summat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--both in its content and in its tone-- is certain to be an ope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ssage to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chapter, or more likely, a conclusion passage, And as it suggests s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eper f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lity, it is more like a passage to be found near the end of the bo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i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to be found near the beginning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I see," Eddie said. "what book is it fro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The hint of irony gives it away, "Minty intoned.  "That and 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ittersweet qu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ty. It's like a pastoral, but more than a pastor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Which novel is it , Dad?" Eddie begged his fat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Why it's Adam Bede, Edward, " the old English teacher told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n.  "And its 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ll suited for your friend's wedding, which is a November wedding,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ame mon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dam Bed himself was married to Dinah, on a rimy morning in par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vember," 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ty quoted form memory.  "That's from the first sentence of the l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pter,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 counting the Epilogue," the old English teacher ad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Eddie felt exhausted, but he'd identified the passage, as Ruth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ked him 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t Ruth's wedding, Hannah read from George Eliot with a lack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viction but 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e words themselves, were alive for Ru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         </w:t>
      </w:r>
      <w:r>
        <w:rPr>
          <w:rFonts w:cs="Times New Roman"/>
        </w:rPr>
        <w:t>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What greater thing is there for two human souls, than to fe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they are jo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d  for life--to strength each other in all labor, to rest on each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n al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rrow, to minister to each other in all pain, to be one with each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sil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 unspeakable memories at the moment  of the last parting?"  (page. 40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here's another for the Henry James's fa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:There was no question of what to read aloud to Minty.  His books w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utifull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ked, the pertinent passages underlined in red, and the books themselv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ere 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 familiar to the old teacher that no plot summary was necessary.  Edd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erely 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afed through the pages, reading only the underlined passages.  (I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nd,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n had not escaped the father's soporific method in the classroom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Eddie has always believed that the long opening paragraph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rtrait of a 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y, in which Henry James describes "the ceremony known as afternoon tea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s 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rely too ceremonious for its own good; yet Minty declared that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ssage des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ed countless rereadings, which Eddie accomplished with the same shut d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rt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 of his brain he'd once called upon to get him through his fir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igmiodoscop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And Minty adored Trollope, while Eddie thought he wa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ntentious bore.  Min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loved this passage from Trollope's autobiography best of all:  "I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lieve th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 no girl has risen from the reading go my pages less modest than she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for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nd that some may have learned from them that modesty is a charm w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rth pr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rving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Eddie believed that no girl had even risen from reading Troll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t all; he w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re that every girl who fell into Trollope never rose again.  (page 47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"Then there came the last sentence of chapter 44 of Middlemarch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ich the old 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ool teacher had underlined in ead, and which is son read aloud in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loomy vo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.  Eddie was thinking that George Eliot's sentence might apply to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eelings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r Marion or Ruth--not to mention their imaged feelings for him. "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istru\ste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her affection; and what loneliness is more lonely than distrust?"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So what if his father had been a boring teacher? At least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ked all the p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ent passages.  A student could have done a lot worse than to have tak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c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 from Minty O'Hare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The memorial service ..... Eddie was glad to have found, among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ather's unc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ntable underlinings, a passage that seemed to please Minty's for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udents.  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die shocse the last paragraph from Vanity Fair, for Minty had always be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 Tha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eray man. "Ah! Vanitas Vantiatum! which of us is happy in this worl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of 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 has his desire? or, having it, is satisfied?--come , children, let 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hut up 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e box and puppets, for our play is played out."  (page. 47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ee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ncy Potter                    School Phone: 425-456-74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wport High School             School Fax:   425-746-54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333 128th Ave. S.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llevue, WA  98006             "Triumph of hope over experience" Henry Jam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